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nterview 4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Special note:</w:t>
        <w:tab/>
        <w:t>due to wind conditions, much of this is 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DG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important to the community of Quseir to know its pas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t is important for everyone to know everything about their pas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at do you know about the site her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ts name is Quseir al-Qadim and it was a harbou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en you were younger did anyone tell you any stories about Quseir al-Qadim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 know nothing, just that it was Quseir al-Qadim and some people lived here and that it belonged to the pas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ow long ago did people live her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30 years a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ere there many people living her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A few. A litt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at did they do her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Fishin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ereabouts on the site did they liv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Not living here exactly, but on the top layer [?]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id you used to fish her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as it good fishing? Did lots of people come her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Are you still allowed to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N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the same with all the hotel sites along the coas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ere do you fish from now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Away from resort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ow do you feel about tha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Ang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as there any protest when the Mövenpick was buil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 But in all the resorts there are policemen who do not allow you to fish the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at did the hotel say when you protested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They don't ca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id people come here to do anything other than fish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remember the American excavations her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No, I can't remember tha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know of any other sites in the area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Fawakhir, and before Marsa Alam there is a small village the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know any stories about them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 knew that these places were very old and had gold in th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id you work here last year as well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enjoy the work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hen you are not working here, do you have another job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, I am a fisherman. At the moment I'm enjoying doing this thoug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ow did you become involved in the excavation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My father works here, so he asked if there could be a job for me here as wel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have a good relationship with the European archaeologists you work with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they give you enough information about what they want you to do, tell you why they want you to do i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, I have enough informatio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DG:</w:t>
        <w:tab/>
        <w:t>Do you think the archaeologists are seen as any different from tourists in the city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f people don't know who you are, they might become confused between you and tourist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Are we any different from tourists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ou are hear from work, but you are foreign so...[breaks off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 I don't want to work with human bones. Our religion forbids i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  <w:t xml:space="preserve">People know about the work here, but they must see the objects... </w:t>
      </w:r>
      <w:r>
        <w:rPr>
          <w:rFonts w:cs="Times New Roman" w:ascii="Times New Roman" w:hAnsi="Times New Roman"/>
          <w:i/>
          <w:sz w:val="22"/>
        </w:rPr>
        <w:t>unintelligible</w:t>
      </w:r>
      <w:r>
        <w:rPr>
          <w:rFonts w:cs="Times New Roman" w:ascii="Times New Roman" w:hAnsi="Times New Roman"/>
          <w:sz w:val="22"/>
        </w:rPr>
        <w:t>... everything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As Quseir becomes bigger, and more hotels are built, do you think it will be able to stay the same or similar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</w:r>
      <w:r>
        <w:rPr>
          <w:rFonts w:cs="Times New Roman" w:ascii="Times New Roman" w:hAnsi="Times New Roman"/>
          <w:i/>
          <w:sz w:val="22"/>
        </w:rPr>
        <w:t>Unintelligib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0:16:00Z</dcterms:created>
  <dc:creator>Darren Glazier</dc:creator>
  <dc:description/>
  <dc:language>en-US</dc:language>
  <cp:lastModifiedBy>Darren Glazier</cp:lastModifiedBy>
  <dcterms:modified xsi:type="dcterms:W3CDTF">2003-12-20T23:08:00Z</dcterms:modified>
  <cp:revision>3</cp:revision>
  <dc:subject/>
  <dc:title>Quseir al-Qadim field season 2000</dc:title>
</cp:coreProperties>
</file>